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об имуществе и обязательствах имущественного характера государственных гражданских служащих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ого управления строительства Тюменской области за 2014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2"/>
        <w:gridCol w:w="1559"/>
        <w:gridCol w:w="1701"/>
        <w:gridCol w:w="1134"/>
        <w:gridCol w:w="1701"/>
        <w:gridCol w:w="1701"/>
        <w:gridCol w:w="1134"/>
        <w:gridCol w:w="1701"/>
        <w:gridCol w:w="195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осударственного гражданского служащег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членов семьи - 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и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меститель </w:t>
            </w:r>
            <w:r>
              <w:rPr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УС 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319 445,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0"/>
              </w:rPr>
              <w:t xml:space="preserve">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</w:p>
        </w:tc>
      </w:tr>
      <w:tr>
        <w:trPr>
          <w:trHeight w:val="28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10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Серге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меститель </w:t>
            </w:r>
            <w:r>
              <w:rPr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УС 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96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173/509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173/509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23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Георг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ухгалтерского учета 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 19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ъект неза-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26 807,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ъект неза-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ухгалтерского учета управления бухгалтерского учета 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10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141,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Z Chance</w:t>
            </w:r>
          </w:p>
        </w:tc>
      </w:tr>
      <w:tr>
        <w:trPr>
          <w:trHeight w:val="4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оря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цено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 32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fini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 xml:space="preserve"> 5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30,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итулл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ырахмано-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транспор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орож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 466,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20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т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. начальника управления транспорта и дорож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16 941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493 064,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информационн. обеспечения градостроитель-ной деятельности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 720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10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 187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градо-строительства и территориальн. планирования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 508,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Land Cruiser Prado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отоцикл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 DN-0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6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 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Juk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highlight w:val="yellow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э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ольф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55 839,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3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 857,8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6 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489/3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489/3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 002,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12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776,3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73/104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73/104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за долевым участием в строительстве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87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56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ру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административ. производствам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 90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74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38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р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. отдела профильн. видов надзора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36 151,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941,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>
          <w:trHeight w:val="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за объектами промышл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 линейными сооружениям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7 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901/1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901/1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0 786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10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ю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дзора по Центральному и Калининскому АО г. Тюмени управления инспекции гос.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0 261,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– автостоянка </w:t>
            </w:r>
            <w:r>
              <w:rPr>
                <w:sz w:val="20"/>
              </w:rPr>
              <w:t>(1/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2 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мотоцик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pine IV</w:t>
            </w:r>
          </w:p>
        </w:tc>
      </w:tr>
      <w:tr>
        <w:trPr>
          <w:trHeight w:val="4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прицеп </w:t>
            </w:r>
            <w:r>
              <w:rPr>
                <w:sz w:val="22"/>
                <w:szCs w:val="22"/>
              </w:rPr>
              <w:t>МЗСА 817716</w:t>
            </w:r>
          </w:p>
        </w:tc>
      </w:tr>
      <w:tr>
        <w:trPr>
          <w:trHeight w:val="98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– автостоянка </w:t>
            </w:r>
            <w:r>
              <w:rPr>
                <w:sz w:val="20"/>
              </w:rPr>
              <w:t>(1/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по Тюмен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Ялуторовской территор. зонам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 906,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 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AZ Tager</w:t>
            </w:r>
          </w:p>
        </w:tc>
      </w:tr>
      <w:tr>
        <w:trPr>
          <w:trHeight w:val="140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0"/>
              </w:rPr>
              <w:t>Урал КС 35714</w:t>
            </w:r>
          </w:p>
        </w:tc>
      </w:tr>
      <w:tr>
        <w:trPr>
          <w:trHeight w:val="2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сови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по Тоболь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шимской территор. зонам управления инспекции государственного строительного надзора 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34 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1 25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7 34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9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32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зу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беспечению жильем льготных категорий граждан управления жилищ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80 816,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хов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переселению граждан из аварийного жилья управления жилищ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3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Jazz</w:t>
            </w:r>
          </w:p>
        </w:tc>
      </w:tr>
      <w:tr>
        <w:trPr>
          <w:trHeight w:val="82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жилом стро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 616,9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2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н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управления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роительной индуст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9 53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т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роительной индуст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 293 490</w:t>
            </w:r>
            <w:r>
              <w:rPr>
                <w:sz w:val="22"/>
                <w:szCs w:val="22"/>
              </w:rPr>
              <w:t>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XDRIVE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6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строительной индустрии управления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роительной индуст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 968,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84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16/10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033 992,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19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81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64/10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36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1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6"/>
                <w:szCs w:val="16"/>
              </w:rPr>
              <w:t>(99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рганизацио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68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системного администриро-вания управления организацион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 923,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9 35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547/66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547/66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6" w:right="3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on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4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8:00Z</dcterms:created>
  <dc:creator>Arsenal+</dc:creator>
  <dc:description/>
  <dc:language>en-US</dc:language>
  <cp:lastModifiedBy>Щербакова Оксана Александровна</cp:lastModifiedBy>
  <cp:lastPrinted>2013-06-20T10:53:00Z</cp:lastPrinted>
  <dcterms:modified xsi:type="dcterms:W3CDTF">2021-02-16T11:29:00Z</dcterms:modified>
  <cp:revision>4</cp:revision>
  <dc:subject/>
  <dc:title>АДМИНИСТРАЦИЯ</dc:title>
</cp:coreProperties>
</file>