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доходах, об имуществе и обязательствах имущественного характера государственных гражданских служащих и членов их семе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ого управления строительства Тюменской области за 2012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64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702"/>
        <w:gridCol w:w="1559"/>
        <w:gridCol w:w="1701"/>
        <w:gridCol w:w="1134"/>
        <w:gridCol w:w="1701"/>
        <w:gridCol w:w="1701"/>
        <w:gridCol w:w="1134"/>
        <w:gridCol w:w="1701"/>
        <w:gridCol w:w="1950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государственного гражданского служащего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/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членов семьи - степень род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дохода за </w:t>
            </w:r>
            <w:r>
              <w:rPr>
                <w:sz w:val="22"/>
                <w:szCs w:val="22"/>
                <w:u w:val="single"/>
              </w:rPr>
              <w:t>2012</w:t>
            </w:r>
            <w:r>
              <w:rPr>
                <w:sz w:val="22"/>
                <w:szCs w:val="22"/>
              </w:rPr>
              <w:t xml:space="preserve">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рублях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и мар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тяк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заместитель </w:t>
            </w:r>
            <w:r>
              <w:rPr>
                <w:sz w:val="18"/>
                <w:szCs w:val="18"/>
              </w:rPr>
              <w:t xml:space="preserve">началь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ГУС Т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 223 627,98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1 617,9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еле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рий Сергее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заместитель </w:t>
            </w:r>
            <w:r>
              <w:rPr>
                <w:sz w:val="18"/>
                <w:szCs w:val="18"/>
              </w:rPr>
              <w:t xml:space="preserve">началь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ГУС Т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8 39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мобиль легково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 xml:space="preserve"> 200</w:t>
            </w:r>
          </w:p>
        </w:tc>
      </w:tr>
      <w:tr>
        <w:trPr>
          <w:trHeight w:val="2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cyan"/>
              </w:rPr>
            </w:pPr>
            <w:r>
              <w:rPr>
                <w:b/>
                <w:sz w:val="20"/>
                <w:szCs w:val="22"/>
                <w:highlight w:val="cy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общее имущество в многоквартирном доме</w:t>
            </w:r>
            <w:r>
              <w:rPr>
                <w:sz w:val="20"/>
              </w:rPr>
              <w:t xml:space="preserve"> – доля в праве </w:t>
            </w:r>
            <w:r>
              <w:rPr>
                <w:sz w:val="16"/>
                <w:szCs w:val="16"/>
              </w:rPr>
              <w:t>173/509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9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земельный участок под многоквартирн. домом</w:t>
            </w:r>
            <w:r>
              <w:rPr>
                <w:sz w:val="20"/>
              </w:rPr>
              <w:t xml:space="preserve"> - доля в праве </w:t>
            </w:r>
            <w:r>
              <w:rPr>
                <w:sz w:val="16"/>
                <w:szCs w:val="16"/>
              </w:rPr>
              <w:t>173/509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шино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 459,5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есовершен-нолетняя 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якова Светлана Леонид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ьник управления правового обеспе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4 77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мобиль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легков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olkswagen Tiguan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помещение в коммунальной квартир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 75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жилое помещ. в коммунальн. квартир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знец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сана Георги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бухгалтерского учета и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8 150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0 151,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мобиль легково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uris</w:t>
            </w:r>
          </w:p>
        </w:tc>
      </w:tr>
      <w:tr>
        <w:trPr>
          <w:trHeight w:val="36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tiz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коряк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цено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9 298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мобиль легково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nfinit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X</w:t>
            </w:r>
            <w:r>
              <w:rPr>
                <w:sz w:val="22"/>
                <w:szCs w:val="22"/>
              </w:rPr>
              <w:t xml:space="preserve"> 56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 265,5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гитулл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йда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йзырахмано-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транспор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дорожного хозяй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4 474,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40</w:t>
            </w:r>
          </w:p>
        </w:tc>
      </w:tr>
      <w:tr>
        <w:trPr>
          <w:trHeight w:val="41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1 965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2/3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есовершен-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тр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над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. начальника управления транспорта и дорож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 416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74 414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мобиль легково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Qashgai+2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есовершен-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06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есовершен-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ен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главный специалист нормативно-аналитического отдела управле-ния градостроит.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4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86</w:t>
            </w: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en-US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есовершен-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сек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ор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главный специалист нормативно-аналитического отдела управления градостроитель-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7 387,6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от продажи имущест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300</w:t>
            </w:r>
            <w:r>
              <w:rPr>
                <w:sz w:val="22"/>
                <w:szCs w:val="22"/>
              </w:rPr>
              <w:t>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7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л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г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ьник отдела информационн. обеспечения градостроитель-ной деятельности управления градостроитель-ной полити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 203,5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o Clio</w:t>
            </w:r>
          </w:p>
        </w:tc>
      </w:tr>
      <w:tr>
        <w:trPr>
          <w:trHeight w:val="10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>-4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1 003,3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от продажи иму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4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ганенк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онид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ный специалист отдела информ. обеспечения градостроит. деятельности управления градостроитель-ной полити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 677,3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aris</w:t>
            </w:r>
          </w:p>
        </w:tc>
      </w:tr>
      <w:tr>
        <w:trPr>
          <w:trHeight w:val="82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нг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ный специалист отдела информ. обеспечения градостроит. деятельности управления градостроитель-ной полити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2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49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автомобиль легков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VR</w:t>
            </w:r>
          </w:p>
        </w:tc>
      </w:tr>
      <w:tr>
        <w:trPr>
          <w:trHeight w:val="67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и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ный специалист отдела информ. обеспечения градостроитель-ной деятельности управления градостроитель-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 530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автомобиль легков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MW 320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убр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ный  специалист отдела объектов регион. значения управления градостроитель-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61 25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2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овал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ный специалист отдела объектов регион. значения управления градостроитель-ной полити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 918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4</w:t>
            </w:r>
          </w:p>
        </w:tc>
      </w:tr>
      <w:tr>
        <w:trPr>
          <w:trHeight w:val="84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ол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алье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ьник отдела градо-строительства и территориальн. планирования управления градостроитель-ной полити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 084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73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3 711,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от продажи имущест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issan Juke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есовершен-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есовершен-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вченк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с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главный специалист отдела градо-строительства и территориальн. планирования управления градостроитель-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40 886,8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от продажи иму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uba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rester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3 343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тяк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ри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главный спец. отдела градо-строительства и территориальн. планирования управления градостроитель-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 72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3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автомобиль легково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itroen C4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уэ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дольф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ьник управления инспекции государственного строительного надзора по Тюмен.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 979 427,6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от продажи имущест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автомобиль легков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ercede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Ben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 250 </w:t>
            </w:r>
            <w:r>
              <w:rPr>
                <w:sz w:val="22"/>
                <w:szCs w:val="22"/>
                <w:lang w:val="en-US"/>
              </w:rPr>
              <w:t>CDI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 860,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от продажи имуществ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мобиль легково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ud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5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гли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инспекции государственного строительного надзо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юменской обла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7 89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общее имущество в многоквартирном доме</w:t>
            </w:r>
            <w:r>
              <w:rPr>
                <w:sz w:val="20"/>
              </w:rPr>
              <w:t xml:space="preserve"> – </w:t>
            </w:r>
            <w:r>
              <w:rPr>
                <w:sz w:val="18"/>
                <w:szCs w:val="18"/>
              </w:rPr>
              <w:t xml:space="preserve">доля в праве </w:t>
            </w:r>
            <w:r>
              <w:rPr>
                <w:sz w:val="16"/>
                <w:szCs w:val="16"/>
              </w:rPr>
              <w:t>489/390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земельный участок под многоквартирн. домом</w:t>
            </w:r>
            <w:r>
              <w:rPr>
                <w:sz w:val="20"/>
              </w:rPr>
              <w:t xml:space="preserve"> – </w:t>
            </w:r>
            <w:r>
              <w:rPr>
                <w:sz w:val="18"/>
                <w:szCs w:val="18"/>
              </w:rPr>
              <w:t xml:space="preserve">доля в праве </w:t>
            </w:r>
            <w:r>
              <w:rPr>
                <w:sz w:val="16"/>
                <w:szCs w:val="16"/>
              </w:rPr>
              <w:t>489/390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с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дим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инспекции государственного строительного надзо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юменской обла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6 507,6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от продажи иму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6 66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>-4</w:t>
            </w:r>
          </w:p>
        </w:tc>
      </w:tr>
      <w:tr>
        <w:trPr>
          <w:trHeight w:val="22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общее имущество в многоквартирном доме</w:t>
            </w:r>
            <w:r>
              <w:rPr>
                <w:sz w:val="20"/>
              </w:rPr>
              <w:t xml:space="preserve"> – </w:t>
            </w:r>
            <w:r>
              <w:rPr>
                <w:sz w:val="18"/>
                <w:szCs w:val="18"/>
              </w:rPr>
              <w:t xml:space="preserve">доля в праве </w:t>
            </w:r>
            <w:r>
              <w:rPr>
                <w:sz w:val="16"/>
                <w:szCs w:val="16"/>
              </w:rPr>
              <w:t>300/17014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1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1 986,6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от продажи имуществ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833 33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4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общее имущество в многоквартирном доме</w:t>
            </w:r>
            <w:r>
              <w:rPr>
                <w:sz w:val="20"/>
              </w:rPr>
              <w:t xml:space="preserve"> – </w:t>
            </w:r>
            <w:r>
              <w:rPr>
                <w:sz w:val="18"/>
                <w:szCs w:val="18"/>
              </w:rPr>
              <w:t xml:space="preserve">доля в праве </w:t>
            </w:r>
            <w:r>
              <w:rPr>
                <w:sz w:val="16"/>
                <w:szCs w:val="16"/>
              </w:rPr>
              <w:t>373/104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cyan"/>
              </w:rPr>
            </w:pPr>
            <w:r>
              <w:rPr>
                <w:sz w:val="18"/>
                <w:szCs w:val="18"/>
              </w:rPr>
              <w:t>земельный участок под многоквартирн. домом</w:t>
            </w:r>
            <w:r>
              <w:rPr>
                <w:sz w:val="20"/>
              </w:rPr>
              <w:t xml:space="preserve"> – </w:t>
            </w:r>
            <w:r>
              <w:rPr>
                <w:sz w:val="18"/>
                <w:szCs w:val="18"/>
              </w:rPr>
              <w:t xml:space="preserve">доля в праве </w:t>
            </w:r>
            <w:r>
              <w:rPr>
                <w:sz w:val="16"/>
                <w:szCs w:val="16"/>
              </w:rPr>
              <w:t>373/104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333 333,3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от продажи иму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3 33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2/3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0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общее имущество в многоквартирном доме</w:t>
            </w:r>
            <w:r>
              <w:rPr>
                <w:sz w:val="20"/>
              </w:rPr>
              <w:t xml:space="preserve"> – </w:t>
            </w:r>
            <w:r>
              <w:rPr>
                <w:sz w:val="18"/>
                <w:szCs w:val="18"/>
              </w:rPr>
              <w:t xml:space="preserve">доля в праве </w:t>
            </w:r>
            <w:r>
              <w:rPr>
                <w:sz w:val="16"/>
                <w:szCs w:val="16"/>
              </w:rPr>
              <w:t>300/170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66 666,6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от продажи иму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 666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2/3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общее имущество в многоквартирном доме</w:t>
            </w:r>
            <w:r>
              <w:rPr>
                <w:sz w:val="20"/>
              </w:rPr>
              <w:t xml:space="preserve"> – </w:t>
            </w:r>
            <w:r>
              <w:rPr>
                <w:sz w:val="18"/>
                <w:szCs w:val="18"/>
              </w:rPr>
              <w:t xml:space="preserve">доля в праве </w:t>
            </w:r>
            <w:r>
              <w:rPr>
                <w:sz w:val="16"/>
                <w:szCs w:val="16"/>
              </w:rPr>
              <w:t>300/170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ор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ате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. отдела надзора за долевым участием в строительстве управления инспекции государственного строительного надзора по Тюмен.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40,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автомобиль легков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Civic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н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са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. отдела надзора за долевым участием в строительстве управления инспекции государственного строительного надзора по Тюмен.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87,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от продажи имущест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27,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груз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23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есовершен-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ип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нт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. отдела надзора за долевым участием в строительстве управления инспекции государственного строительного надзора по Тюмен.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001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лют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. спец. отдела надзора за долевым участием в строительстве управления инспекции государственного строительного надзора по Тюмен.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 768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хорук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административ. производствам управления инспекции государственного строительного надзо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юменской обл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 965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мобиль легково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 513,7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автомобиль легково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xia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мобиль легков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ia Rio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ыря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ал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. отдела профильн. видов надзора управления инспекции государственного строительного надзора по Тюменской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003 099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34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5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от продажи иму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 21703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есовершен-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ногра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волод Степано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. специалист отдела профиль. видов надзора управления инспекции государственного строительного надзора по Тюменской обл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58 850,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от продажи имущест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мобиль легково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 000,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от продажи имущест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5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есовершен-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449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ише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ь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. специалист отдела профиль. видов надзора управления инспекции государственного строительного надзора по Тюменской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 877,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от продажи имущест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>-4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 04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18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бещенк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ье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. специалист отдела профиль. видов надзора управления инспекции государственного строительного надзора по Тюменской обл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 259,2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ее имущество в многоквартирном доме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под многоквартирным домом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1 92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общее имущество в многоквартирном доме</w:t>
            </w:r>
            <w:r>
              <w:rPr>
                <w:sz w:val="20"/>
              </w:rPr>
              <w:t xml:space="preserve"> – доля в праве </w:t>
            </w:r>
            <w:r>
              <w:rPr>
                <w:sz w:val="16"/>
                <w:szCs w:val="16"/>
              </w:rPr>
              <w:t>491/47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земельный участок под многоквартирн. домом</w:t>
            </w:r>
            <w:r>
              <w:rPr>
                <w:sz w:val="20"/>
              </w:rPr>
              <w:t xml:space="preserve"> - доля в праве </w:t>
            </w:r>
            <w:r>
              <w:rPr>
                <w:sz w:val="16"/>
                <w:szCs w:val="16"/>
              </w:rPr>
              <w:t>491/47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3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4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кас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надзора за объектами промышленно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 линейными сооружениями управления инспекции государственного строительного надзора по Тюменской обл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5 169,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от продажи имущест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 0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89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общее имущество в многоквартирном доме</w:t>
            </w:r>
            <w:r>
              <w:rPr>
                <w:sz w:val="20"/>
              </w:rPr>
              <w:t xml:space="preserve"> – доля в праве </w:t>
            </w:r>
            <w:r>
              <w:rPr>
                <w:sz w:val="16"/>
                <w:szCs w:val="16"/>
              </w:rPr>
              <w:t>901/127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земельный участок под многоквартирн. домом</w:t>
            </w:r>
            <w:r>
              <w:rPr>
                <w:sz w:val="20"/>
              </w:rPr>
              <w:t xml:space="preserve"> - доля в праве </w:t>
            </w:r>
            <w:r>
              <w:rPr>
                <w:sz w:val="16"/>
                <w:szCs w:val="16"/>
              </w:rPr>
              <w:t>901/127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2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 729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рце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. специалист отдела надзора за объектами промышленности и линейными сооружениями управления инспекции государственного строительного надзора по Тюменской обл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 917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2/3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он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надзора по Ленинском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Восточному А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Тюмени управления инспекции государственного строительного надзора по Тюм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0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53</w:t>
            </w:r>
            <w:r>
              <w:rPr>
                <w:sz w:val="22"/>
                <w:szCs w:val="22"/>
              </w:rPr>
              <w:t>,4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п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общее имущество в многоквартирном доме</w:t>
            </w:r>
            <w:r>
              <w:rPr>
                <w:sz w:val="20"/>
              </w:rPr>
              <w:t xml:space="preserve"> – доля в праве </w:t>
            </w:r>
            <w:r>
              <w:rPr>
                <w:sz w:val="16"/>
                <w:szCs w:val="16"/>
              </w:rPr>
              <w:t>418/238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земельный участок под многоквартирн. домом</w:t>
            </w:r>
            <w:r>
              <w:rPr>
                <w:sz w:val="20"/>
              </w:rPr>
              <w:t xml:space="preserve"> - доля в праве </w:t>
            </w:r>
            <w:r>
              <w:rPr>
                <w:sz w:val="16"/>
                <w:szCs w:val="16"/>
              </w:rPr>
              <w:t>418/238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ю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рис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надзора по Центральному и Калининскому АО г. Тюмени управления инспекции гос. строительного надзора по Тюменской обл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 36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9</w:t>
            </w:r>
          </w:p>
        </w:tc>
      </w:tr>
      <w:tr>
        <w:trPr>
          <w:trHeight w:val="36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втоприцеп </w:t>
            </w:r>
            <w:r>
              <w:rPr>
                <w:sz w:val="22"/>
                <w:szCs w:val="22"/>
              </w:rPr>
              <w:t>МЗСА 817716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негоход </w:t>
            </w:r>
            <w:r>
              <w:rPr>
                <w:sz w:val="22"/>
                <w:szCs w:val="22"/>
                <w:lang w:val="en-US"/>
              </w:rPr>
              <w:t>Bombardier LYNX 690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мотоцикл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lpine IV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ньк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нт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надзора по Центральному и Калининскому АО г. Тюмени управления инспекции государственного строительного надзора по Тюменской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 664,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z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 745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 712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 712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ох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надзора по Центральному и Калининскому АО г. Тюмени управления инспекции государственного строительного надзора по Тюменской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 748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 33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6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ыб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онидо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надзора по Центральному и Калининскому АО г. Тюмени управления инспекции государственного строительного надзора по Тюменской обл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 580,0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age</w:t>
            </w:r>
          </w:p>
        </w:tc>
      </w:tr>
      <w:tr>
        <w:trPr>
          <w:trHeight w:val="82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 911,5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автомобиль легков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выд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лл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р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надзора по Тюменск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Ялуторовской территор. зонам управления инспекции государственного строительного надзора по Тюменской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 87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мобиль легков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AGAZ TAGER</w:t>
            </w:r>
          </w:p>
        </w:tc>
      </w:tr>
      <w:tr>
        <w:trPr>
          <w:trHeight w:val="29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3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  <w:lang w:val="en-US"/>
              </w:rPr>
            </w:pPr>
            <w:r>
              <w:rPr>
                <w:sz w:val="20"/>
              </w:rPr>
              <w:t>автомобиль грузовой Урал КС 35714</w:t>
            </w:r>
          </w:p>
        </w:tc>
      </w:tr>
      <w:tr>
        <w:trPr>
          <w:trHeight w:val="34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  <w:lang w:val="en-US"/>
              </w:rPr>
            </w:pPr>
            <w:r>
              <w:rPr>
                <w:sz w:val="22"/>
                <w:szCs w:val="22"/>
                <w:highlight w:val="cyan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усовит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надзора по Тобольск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шимской территор. зонам управления инспекции государственного строительного надзора по Тюменской обл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3 576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 765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мобиль легков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LAN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200/</w:t>
            </w:r>
            <w:r>
              <w:rPr>
                <w:sz w:val="22"/>
                <w:szCs w:val="22"/>
                <w:lang w:val="en-US"/>
              </w:rPr>
              <w:t>Lacetti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3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есовершен-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есовершен-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чк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надзора по Тобольск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шимской территор. зонам управления инспекции государственного строительного надзора по Тюменской обл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 584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3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 225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4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3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5</w:t>
            </w:r>
          </w:p>
        </w:tc>
      </w:tr>
      <w:tr>
        <w:trPr>
          <w:trHeight w:val="36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3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72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и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организацион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5 837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уравск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рье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ьник отдела системного администриро-вания управления организационной рабо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 858,0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Приора</w:t>
            </w:r>
          </w:p>
        </w:tc>
      </w:tr>
      <w:tr>
        <w:trPr>
          <w:trHeight w:val="36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</w:tc>
      </w:tr>
      <w:tr>
        <w:trPr>
          <w:trHeight w:val="36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etta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5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6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426" w:right="395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on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7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Style14">
    <w:name w:val="Текст"/>
    <w:basedOn w:val="Normal"/>
    <w:qFormat/>
    <w:pPr/>
    <w:rPr>
      <w:rFonts w:ascii="Verona;Times New Roman" w:hAnsi="Verona;Times New Roman" w:eastAsia="Verona;Times New Roman" w:cs="Verona;Times New Roman"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17:00Z</dcterms:created>
  <dc:creator>Arsenal+</dc:creator>
  <dc:description/>
  <dc:language>en-US</dc:language>
  <cp:lastModifiedBy>Щербакова Оксана Александровна</cp:lastModifiedBy>
  <cp:lastPrinted>2013-06-20T10:53:00Z</cp:lastPrinted>
  <dcterms:modified xsi:type="dcterms:W3CDTF">2021-02-16T11:23:00Z</dcterms:modified>
  <cp:revision>4</cp:revision>
  <dc:subject/>
  <dc:title>АДМИНИСТРАЦИЯ</dc:title>
</cp:coreProperties>
</file>